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уководство по установке и настройке системы сопряжения навигационной системы АвтоГРАФ с программным комплексом АДИС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остав навигационной системы сопряжения входят три модул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ADISNavigation</w:t>
      </w:r>
      <w:r>
        <w:rPr>
          <w:sz w:val="24"/>
          <w:szCs w:val="24"/>
        </w:rPr>
        <w:t xml:space="preserve"> – основной веб-сервис навигационной системы (устанавливается на сервере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AGMessageViewer</w:t>
      </w:r>
      <w:r>
        <w:rPr>
          <w:sz w:val="24"/>
          <w:szCs w:val="24"/>
        </w:rPr>
        <w:t xml:space="preserve"> – вспомогательная служба, следящая за пришедшими сообщениями от дисплея (устанавливается на том же сервере, что и сервис </w:t>
      </w:r>
      <w:r>
        <w:rPr>
          <w:b/>
          <w:sz w:val="24"/>
          <w:szCs w:val="24"/>
        </w:rPr>
        <w:t>ADISNavigation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AGEventsReceiver</w:t>
      </w:r>
      <w:r>
        <w:rPr>
          <w:sz w:val="24"/>
          <w:szCs w:val="24"/>
        </w:rPr>
        <w:t xml:space="preserve"> – вспомогательный модуль (необязательный), следящий за событиями, пришедшими от сервиса АДИС и отображающего информацию о событии в программе АвтоГРАФ (устанавливается на каждом диспетчерском месте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ановка и настройка ADISNavigation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д установкой нужно распаковать директорию ADISNavigation из архива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В этой директории есть две папки bin(x64) и bin(x86), в зависимости от разрядности операционной системы нужно выбрать одну из них и переименовать ее просто в </w:t>
      </w:r>
      <w:r>
        <w:rPr>
          <w:sz w:val="24"/>
          <w:szCs w:val="24"/>
          <w:lang w:val="en-US"/>
        </w:rPr>
        <w:t>bin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Открыть в текстовом редакторе файл Web.config и задать в нем необходимые настройк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уть к директории AGServer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Маска сообщения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Адрес сервиса АДИС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становки веб-сервиса ADISNavigation нужно создать новый сайт в </w:t>
      </w:r>
      <w:r>
        <w:rPr>
          <w:sz w:val="24"/>
          <w:szCs w:val="24"/>
          <w:lang w:val="en-US"/>
        </w:rPr>
        <w:t>IIS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form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rvices</w:t>
      </w:r>
      <w:r>
        <w:rPr>
          <w:sz w:val="24"/>
          <w:szCs w:val="24"/>
        </w:rPr>
        <w:t>) , назначив в качестве директории для сайта директорию ADISNavigation из архи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Установка и настройка AGMessageViewer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д установкой нужно распаковать директорию AGMessageViewer из архива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Открыть в текстовом редакторе файл </w:t>
      </w:r>
      <w:r>
        <w:rPr>
          <w:sz w:val="24"/>
          <w:szCs w:val="24"/>
          <w:lang w:val="en-US"/>
        </w:rPr>
        <w:t>app</w:t>
      </w:r>
      <w:r>
        <w:rPr>
          <w:sz w:val="24"/>
          <w:szCs w:val="24"/>
        </w:rPr>
        <w:t>.config и задать в нем необходимые настройк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уть к директории AGServer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Адрес сервиса навигаци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установки службы нужно запустить файл svc_install.cmd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ановка и настройка AGEventsReceiver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д установкой нужно распаковать директорию AGEventsReceiver из архива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Открыть в текстовом редакторе файл </w:t>
      </w:r>
      <w:r>
        <w:rPr>
          <w:sz w:val="24"/>
          <w:szCs w:val="24"/>
          <w:lang w:val="en-US"/>
        </w:rPr>
        <w:t>app</w:t>
      </w:r>
      <w:r>
        <w:rPr>
          <w:sz w:val="24"/>
          <w:szCs w:val="24"/>
        </w:rPr>
        <w:t>.config и задать в нем необходимые настройк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Номер АРМа системы АДИС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Адрес сервиса навигаци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аботы этого модуля нужно прописать его запуск в автозагрузку системы, также необходимо, чтобы в реестре компьютера была зарегистрирована программа АвтоГРАФ. Для этого нужно запустить ее один раз с правами администратора (для операционных систем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st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7 и выше необходимо кликнуть правой кнопкой по исполняемому файлу программы </w:t>
      </w:r>
      <w:r>
        <w:rPr>
          <w:sz w:val="24"/>
          <w:szCs w:val="24"/>
          <w:lang w:val="en-US"/>
        </w:rPr>
        <w:t>AutoGRAPH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xe</w:t>
      </w:r>
      <w:r>
        <w:rPr>
          <w:sz w:val="24"/>
          <w:szCs w:val="24"/>
        </w:rPr>
        <w:t xml:space="preserve"> и выбрать пункт "Запуск от имени администратора" (Run as Administrator)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9:21:00Z</dcterms:created>
  <dc:creator>Алексей Ахмедьянов</dc:creator>
  <dc:description/>
  <cp:keywords/>
  <dc:language>en-US</dc:language>
  <cp:lastModifiedBy>Алексей Ахмедьянов</cp:lastModifiedBy>
  <dcterms:modified xsi:type="dcterms:W3CDTF">2012-03-12T05:25:00Z</dcterms:modified>
  <cp:revision>30</cp:revision>
  <dc:subject/>
  <dc:title/>
</cp:coreProperties>
</file>