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уководство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назначена для создания адресных баз в формате *.csv и файла контрольных точек *.</w:t>
      </w:r>
      <w:r>
        <w:rPr>
          <w:sz w:val="28"/>
          <w:szCs w:val="28"/>
          <w:lang w:val="en-US"/>
        </w:rPr>
        <w:t>chp</w:t>
      </w:r>
      <w:r>
        <w:rPr>
          <w:sz w:val="28"/>
          <w:szCs w:val="28"/>
        </w:rPr>
        <w:t>, которые могут быть использованы программой «АвтоГРАФ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мые входные форматы: *.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chp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cs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будет представлена пошаговая инструкция по конвертированию фай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кладке основное меню мы можем видеть текущее направление конвертирования, открытый файл, ход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«Открыть файл»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2575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ваем фай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«Конвертировать»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прошло удачно. Все данных записаны в выходном файле: Город.csv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действия производятся для конвертирования в файл контрольных точек, для этого надо предварительно на вкладке «Настройки» выбрать соответствующее направление конвертирова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озможности фильтрации при конвертировании в *.csv. Для этого откроем другой файл. После нажатия кнопки конвертирования возникли спорные момент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м следующие настройк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 вариант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менение нескольких фильтров сразу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 случай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24325" cy="2943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FF0000"/>
          <w:sz w:val="28"/>
          <w:szCs w:val="28"/>
        </w:rPr>
        <w:t>Будьте внимательны, когда таких ошибок много. Все исправления программа подробно описывает в окне.</w:t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асибо, что выбрали наше программное обеспечение!!!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29:00Z</dcterms:created>
  <dc:creator>Anton</dc:creator>
  <dc:description/>
  <dc:language>en-US</dc:language>
  <cp:lastModifiedBy>Anton</cp:lastModifiedBy>
  <dcterms:modified xsi:type="dcterms:W3CDTF">2009-08-12T04:46:00Z</dcterms:modified>
  <cp:revision>47</cp:revision>
  <dc:subject/>
  <dc:title/>
</cp:coreProperties>
</file>