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дготовка программы «АвтоГРАФ»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вы хотите, чтобы программа АвтоГРАФ полигон 1.10f запускалась программой АвтоГРАФ из любой папки, надо подправить файл </w:t>
      </w:r>
      <w:r>
        <w:rPr>
          <w:color w:val="FF0000"/>
          <w:sz w:val="28"/>
          <w:szCs w:val="28"/>
        </w:rPr>
        <w:t>setup.in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т файл находиться в корневой пап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рываем файл блокнотом и добавляем следующие строчки: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[POLYGONS]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ExeFile=C:\Программы АвтоГРАФ\АвтоГРАФ полигон\AGPolygon.exe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можно приступать к работе с программой.</w:t>
      </w:r>
    </w:p>
    <w:p>
      <w:pPr>
        <w:pStyle w:val="Heading1"/>
        <w:rPr/>
      </w:pPr>
      <w:r>
        <w:rPr/>
        <w:t>Запуск программы «АвтоГРАФ полигон» из программы «АвтоГРАФ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ускаем программу «АвтоГРАФ» и выбираем трек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Экспортируем трек сразу в программу «АвтоГРАФ полигон».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/>
        <w:drawing>
          <wp:inline distT="0" distB="0" distL="0" distR="0">
            <wp:extent cx="5929630" cy="460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60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ама программа выглядит так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67400" cy="341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жимаем «Построить полигон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ираем как сохранить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после завершения работы:</w:t>
      </w:r>
    </w:p>
    <w:p>
      <w:pPr>
        <w:pStyle w:val="Normal"/>
        <w:spacing w:lineRule="auto" w:line="360"/>
        <w:ind w:firstLine="540"/>
        <w:rPr/>
      </w:pPr>
      <w:r>
        <w:rPr/>
        <w:drawing>
          <wp:inline distT="0" distB="0" distL="0" distR="0">
            <wp:extent cx="5867400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ключаем полигон в программе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9025" cy="4819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ё готово.</w:t>
      </w:r>
    </w:p>
    <w:p>
      <w:pPr>
        <w:pStyle w:val="Heading1"/>
        <w:rPr/>
      </w:pPr>
      <w:r>
        <w:rPr/>
        <w:t>Запуск программы «АвтоГРАФ полигон» с параметр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Вначале экспортируем трек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оздаем ярлык программы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зываем параметры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ый параметр – это файл источни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торой параметр – это файл приёмни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8550" cy="4848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жимаем «ОК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7400" cy="3419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ё готово, подключаем полигон в программе АвтоГРАФ</w:t>
      </w:r>
    </w:p>
    <w:p>
      <w:pPr>
        <w:pStyle w:val="Heading1"/>
        <w:rPr/>
      </w:pPr>
      <w:r>
        <w:rPr/>
        <w:t>Обычный запуск программы «АвтоГРАФ полигон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Вначале экспортируем трек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Запускаем программу «АвтоГРАФ полигон»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Открываем файл, нажимаем кнопку «ПОСТРОИТЬ ПОЛИГОН», выбираем, как сохранить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осле постро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7400" cy="3419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портируем полученный полигон в программу «АвтоГРАФ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FF0000"/>
          <w:sz w:val="32"/>
          <w:szCs w:val="32"/>
        </w:rPr>
        <w:t>Все предыдущие возможности программы остались прежними. Порядок построения полей с помощью программы остался тот же.  Способ устранения ошибок при построении не изменился.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Анализ ошибок и полного функционала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шибок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Ошибка таблицы переходо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такой ошибки для её устранения существует два метод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жать копку «Установить рекомендуемые настройки». Программа вернётся к заводским настройка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Б) Изменить запас отклонения или разрешения. Это гарантированно поможет. Не стоит изменять разрешение и запас отклонения на слишком большое значение. Для устранения ошибки обычно достаточно изменения на пару шагов. Эта ошибка при рекомендуемых настройках возникает очень редко и для очень «заковыристых» тре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ошибки Ozi»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возникнуть в двух случаях. В первом случае это ошибка программы, во втором случае программа сигнализирует о возможно большом количестве точек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этой ошибкой можно бороться аналогично, как и с первой. Но наиболее эффективнее это изменение разрешения. Если трек большой, то после первого запуска программа может предложить сама изменить разрешения, для этого надо нажать кнопку «Установить рекомендуемые настройки» и снова нажать «ПОСТРОИТЬ ПОЛИГОН». Эта ошибка также возникает очень редко при рекомендуемых настройках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Не следует ставить разрешение ниже рекомендуемого. Это может привести к возникновению ошибок и большому количеству точек полигон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  <w:t>Функциональность программы проверялась на большом количестве треков, но не на всех существующих. Разработчик алгоритма будет благодарен, если вы пришлёте ему свой необычный трек, для которого ничего не помогает!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FF0000"/>
        </w:rPr>
        <w:t>В папке «</w:t>
      </w:r>
      <w:r>
        <w:rPr>
          <w:b/>
          <w:color w:val="FF0000"/>
          <w:lang w:val="en-US"/>
        </w:rPr>
        <w:t>example</w:t>
      </w:r>
      <w:r>
        <w:rPr>
          <w:b/>
          <w:color w:val="FF0000"/>
        </w:rPr>
        <w:t>» приведены примеры треков, для которых при рекомендуемых настройках и не только построены были полигоны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ежде чем посылать трек внимательнее прочтите ещё раз инструкцию.</w:t>
      </w:r>
    </w:p>
    <w:p>
      <w:pPr>
        <w:pStyle w:val="Normal"/>
        <w:spacing w:lineRule="auto" w:line="360"/>
        <w:ind w:firstLine="540"/>
        <w:rPr>
          <w:b/>
          <w:b/>
          <w:color w:val="FF0000"/>
          <w:lang w:val="en-US"/>
        </w:rPr>
      </w:pPr>
      <w:r>
        <w:rPr>
          <w:b/>
          <w:color w:val="FF0000"/>
        </w:rPr>
        <w:t>Автор будет рад новым пожеланиям, так как программа только разработана.</w:t>
      </w:r>
    </w:p>
    <w:p>
      <w:pPr>
        <w:pStyle w:val="Normal"/>
        <w:spacing w:lineRule="auto" w:line="360"/>
        <w:ind w:firstLine="54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лного функционала программ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Клавиша «Открыть файл»</w:t>
      </w:r>
      <w:r>
        <w:rPr>
          <w:sz w:val="28"/>
          <w:szCs w:val="28"/>
        </w:rPr>
        <w:t xml:space="preserve"> - открывает фай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Клавиша «Построить полигон»</w:t>
      </w:r>
      <w:r>
        <w:rPr>
          <w:sz w:val="28"/>
          <w:szCs w:val="28"/>
        </w:rPr>
        <w:t xml:space="preserve"> - запускает алгорит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Клавиш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Установить заводские настройки»</w:t>
      </w:r>
      <w:r>
        <w:rPr>
          <w:sz w:val="28"/>
          <w:szCs w:val="28"/>
        </w:rPr>
        <w:t xml:space="preserve"> - возвращает программу к рекомендуемым испытанным настройка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Клавиша «Отмена»</w:t>
      </w:r>
      <w:r>
        <w:rPr>
          <w:sz w:val="28"/>
          <w:szCs w:val="28"/>
        </w:rPr>
        <w:t xml:space="preserve"> - отмена построения. Активна только во время построения полигон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авиша «О программе»</w:t>
      </w:r>
      <w:r>
        <w:rPr>
          <w:sz w:val="28"/>
          <w:szCs w:val="28"/>
        </w:rPr>
        <w:t xml:space="preserve"> - краткие данные о компании и программ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алочка «Вывод дополнительной информации»</w:t>
      </w:r>
      <w:r>
        <w:rPr>
          <w:sz w:val="28"/>
          <w:szCs w:val="28"/>
        </w:rPr>
        <w:t xml:space="preserve"> - становятся доступным дополнительная настройка и дополнительная информация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Галочка «Строить внутренний полигон»</w:t>
      </w:r>
      <w:r>
        <w:rPr>
          <w:color w:val="000000"/>
          <w:sz w:val="28"/>
          <w:szCs w:val="28"/>
        </w:rPr>
        <w:t xml:space="preserve"> - если убрать эту галочку, то не сформируется внутренний полигон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 xml:space="preserve">Галочка «Строить внешний полигон» - </w:t>
      </w:r>
      <w:r>
        <w:rPr>
          <w:color w:val="000000"/>
          <w:sz w:val="28"/>
          <w:szCs w:val="28"/>
        </w:rPr>
        <w:t>если убрать эту галочку, то не сформируется внешний полигон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алочка «Замкнуть начало и конец трека» - </w:t>
      </w:r>
      <w:r>
        <w:rPr>
          <w:color w:val="000000"/>
          <w:sz w:val="28"/>
          <w:szCs w:val="28"/>
        </w:rPr>
        <w:t>установив эту галочку, мы замкнём начало и конец трека, применяется для построения полей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алочка «Учесть скругление земли» - </w:t>
      </w:r>
      <w:r>
        <w:rPr>
          <w:color w:val="000000"/>
          <w:sz w:val="28"/>
          <w:szCs w:val="28"/>
        </w:rPr>
        <w:t xml:space="preserve">учитывает форму земли. Доступна в режиме дополнительной информации. </w:t>
      </w:r>
      <w:r>
        <w:rPr>
          <w:b/>
          <w:color w:val="000000"/>
          <w:sz w:val="28"/>
          <w:szCs w:val="28"/>
        </w:rPr>
        <w:t>Не рекомендуется убирать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Галочки «фильтр точек внешней зоны» и «фильтр внутренней зоны»</w:t>
      </w:r>
      <w:r>
        <w:rPr>
          <w:color w:val="000000"/>
          <w:sz w:val="28"/>
          <w:szCs w:val="28"/>
        </w:rPr>
        <w:t xml:space="preserve"> - включают фильтрацию избыточности точек. </w:t>
      </w:r>
      <w:r>
        <w:rPr>
          <w:b/>
          <w:color w:val="000000"/>
          <w:sz w:val="28"/>
          <w:szCs w:val="28"/>
        </w:rPr>
        <w:t>Не рекомендуется убирать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зунк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Разрешение</w:t>
      </w:r>
      <w:r>
        <w:rPr>
          <w:color w:val="000000"/>
          <w:sz w:val="28"/>
          <w:szCs w:val="28"/>
        </w:rPr>
        <w:t xml:space="preserve"> – устанавливает разрешени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Запас отклонения</w:t>
      </w:r>
      <w:r>
        <w:rPr>
          <w:color w:val="000000"/>
          <w:sz w:val="28"/>
          <w:szCs w:val="28"/>
        </w:rPr>
        <w:t xml:space="preserve"> – устанавливает запас отклон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Ползунки под галочками фильтров</w:t>
      </w:r>
      <w:r>
        <w:rPr>
          <w:color w:val="000000"/>
          <w:sz w:val="28"/>
          <w:szCs w:val="28"/>
        </w:rPr>
        <w:t xml:space="preserve"> – устанавливает уровень фильтрации, чем больше уровень, тем грубее фильтрация и меньше точек. При большом уровне фильтрации автоматически увеличивается запас отклонения, чтобы огрубение было менее заметным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/>
        <w:t>Работа с полями (аналогична версии 1.05f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бота программы для обрисовывания полей.</w:t>
      </w:r>
    </w:p>
    <w:p>
      <w:pPr>
        <w:pStyle w:val="Normal"/>
        <w:spacing w:lineRule="auto" w:line="360"/>
        <w:ind w:left="360" w:hanging="0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Построение внутреннего полигона.</w:t>
      </w:r>
    </w:p>
    <w:p>
      <w:pPr>
        <w:pStyle w:val="Normal"/>
        <w:spacing w:lineRule="auto" w:line="360"/>
        <w:ind w:left="360" w:hanging="0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е средство должно объехать вокруг поля. С помощью произвольного периода выделить трек в программе АвтоГРА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ортировать в папку с программой АвтоГРАФ полиго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ь наш тр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настройки программы АвтоГРАФ полигон для обрисовывания внутренней области, вокруг которой двигалось транспортное средство, и нажать «ПОСТРОИТЬ ПОЛИГОН»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5867400" cy="3419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OziExplorer можно проверить правильность построение, но не обязательно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тся намного точнее, чем при обрисовывании руками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ружаем программу АвтоГРАФ и подключаем полигон там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действуем по инструкции для расчёта полей. Помещаем наш полигон в папку Fields и т.д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/>
        </w:rPr>
        <w:t xml:space="preserve">Построение </w:t>
      </w:r>
      <w:r>
        <w:rPr>
          <w:color w:val="FF0000"/>
          <w:sz w:val="28"/>
          <w:szCs w:val="28"/>
        </w:rPr>
        <w:t>внешнего</w:t>
      </w:r>
      <w:r>
        <w:rPr>
          <w:color w:val="FF0000"/>
          <w:sz w:val="28"/>
          <w:szCs w:val="28"/>
          <w:lang w:val="en-US"/>
        </w:rPr>
        <w:t xml:space="preserve"> полигона.</w:t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выделяем трек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ортируе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раиваем программу и выполняем построение полигон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5867400" cy="3419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ключаем трек в программе АвтоГРАФ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действуем по инструкции для расчёта полей. Помещаем наш полигон в папку Fields и т.д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6:46:00Z</dcterms:created>
  <dc:creator>Anton</dc:creator>
  <dc:description/>
  <dc:language>en-US</dc:language>
  <cp:lastModifiedBy>Anton</cp:lastModifiedBy>
  <dcterms:modified xsi:type="dcterms:W3CDTF">2009-07-28T07:30:00Z</dcterms:modified>
  <cp:revision>29</cp:revision>
  <dc:subject/>
  <dc:title/>
</cp:coreProperties>
</file>