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0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стема учета пассажир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истема предназначена для оценки числа пассажиров в автотранспорте. Инфракрасные датчики устанавливаются на одну или две двери. Они подсчитывают число проходов пассажиров, поэтому получается удвоенное число. Система является оценочной (статистическая точность от 5 до 10 процентов), так как поведение человека при посадке не совсем однозначно. Для повышения точности требуются более сложные и дорогие датчики. Полученная информация подается в систему “Автограф” на счетный вход. Кроме этого в  “Автограф” передается два сигнала типа “открытый коллектор”, свидетельствующие о неисправности входных датчиков дверей (при открытых дверях нет связи между передатчиком и приемником).</w:t>
      </w:r>
    </w:p>
    <w:p>
      <w:pPr>
        <w:pStyle w:val="Normal"/>
        <w:ind w:firstLine="72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Питается система от бортовой сети 10-30 вольт. Средний ток потребления </w:t>
      </w:r>
      <w:r>
        <w:rPr>
          <w:sz w:val="32"/>
          <w:szCs w:val="32"/>
          <w:lang w:val="en-US"/>
        </w:rPr>
        <w:t>80</w:t>
      </w:r>
      <w:r>
        <w:rPr>
          <w:sz w:val="32"/>
          <w:szCs w:val="32"/>
        </w:rPr>
        <w:t xml:space="preserve"> м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писание устройств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ab/>
        <w:t>В состав системы входят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онтроллер (рис.1);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два модуля приемника с кабелем (рис.2)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ва модуля передатчика (рис.3)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бель питания (рис.4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бель подключения передатчиков (рис.5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бель ошибок (рис. 6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41363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 </w:t>
      </w:r>
      <w:r>
        <w:rPr>
          <w:sz w:val="32"/>
          <w:szCs w:val="32"/>
        </w:rPr>
        <w:drawing>
          <wp:inline distT="0" distB="0" distL="0" distR="0">
            <wp:extent cx="2640330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ис.1</w:t>
        <w:tab/>
        <w:tab/>
        <w:tab/>
        <w:tab/>
        <w:tab/>
        <w:tab/>
        <w:tab/>
        <w:t>Рис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40330" cy="135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 xml:space="preserve">           </w:t>
      </w:r>
      <w:r>
        <w:rPr>
          <w:sz w:val="32"/>
          <w:szCs w:val="32"/>
        </w:rPr>
        <w:drawing>
          <wp:inline distT="0" distB="0" distL="0" distR="0">
            <wp:extent cx="2618105" cy="1344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ис.3</w:t>
        <w:tab/>
        <w:tab/>
        <w:tab/>
        <w:tab/>
        <w:tab/>
        <w:tab/>
        <w:tab/>
        <w:t>Рис.4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42870" cy="161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  <w:t xml:space="preserve">   </w:t>
      </w:r>
      <w:r>
        <w:rPr>
          <w:sz w:val="32"/>
          <w:szCs w:val="32"/>
        </w:rPr>
        <w:drawing>
          <wp:inline distT="0" distB="0" distL="0" distR="0">
            <wp:extent cx="2639695" cy="1610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ис.5</w:t>
        <w:tab/>
        <w:tab/>
        <w:tab/>
        <w:tab/>
        <w:tab/>
        <w:tab/>
        <w:tab/>
        <w:t>Рис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значение разъемов контроллера показано на рисунках 7 и 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object w:dxaOrig="6286" w:dyaOrig="43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7pt;height:146.7pt" filled="f" o:ole="">
            <v:imagedata r:id="rId9" o:title=""/>
          </v:shape>
          <o:OLEObject Type="Embed" ProgID="" ShapeID="ole_rId8" DrawAspect="Content" ObjectID="_1570347623" r:id="rId8"/>
        </w:object>
      </w:r>
      <w:r>
        <w:rPr/>
        <w:t xml:space="preserve">               </w:t>
      </w:r>
      <w:r>
        <w:rPr/>
        <w:object w:dxaOrig="6981" w:dyaOrig="3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05pt;height:124.25pt" filled="f" o:ole="">
            <v:imagedata r:id="rId11" o:title=""/>
          </v:shape>
          <o:OLEObject Type="Embed" ProgID="" ShapeID="ole_rId10" DrawAspect="Content" ObjectID="_62715439" r:id="rId10"/>
        </w:objec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tab/>
        <w:tab/>
      </w:r>
      <w:r>
        <w:rPr>
          <w:sz w:val="32"/>
          <w:szCs w:val="32"/>
        </w:rPr>
        <w:t>Рис.7</w:t>
      </w:r>
      <w:r>
        <w:rPr/>
        <w:tab/>
        <w:tab/>
        <w:tab/>
        <w:tab/>
        <w:tab/>
        <w:tab/>
        <w:tab/>
        <w:tab/>
      </w:r>
      <w:r>
        <w:rPr>
          <w:sz w:val="32"/>
          <w:szCs w:val="32"/>
        </w:rPr>
        <w:t>Рис.8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ключение устрой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ля подключения устройства к бортовой сети ТС используется входящий в комплект кабель питания (Рис.4). Место подключения кабеля к контроллеру показано на рисунке 8. Назначение проводов указано на рисунке 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object w:dxaOrig="9852" w:dyaOrig="24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2.65pt;height:124.55pt" filled="f" o:ole="">
            <v:imagedata r:id="rId13" o:title=""/>
          </v:shape>
          <o:OLEObject Type="Embed" ProgID="" ShapeID="ole_rId12" DrawAspect="Content" ObjectID="_2019525073" r:id="rId12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32"/>
          <w:szCs w:val="32"/>
        </w:rPr>
        <w:t>Рис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хема подключения датчиков показана на рисунке 10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object w:dxaOrig="10476" w:dyaOrig="63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3.85pt;height:319.8pt" filled="f" o:ole="">
            <v:imagedata r:id="rId15" o:title=""/>
          </v:shape>
          <o:OLEObject Type="Embed" ProgID="" ShapeID="ole_rId14" DrawAspect="Content" ObjectID="_836260550" r:id="rId1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Рис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В качестве датчиков открытия двери используются штатные концевые выключатели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>Для передачи сигналов неисправности входных датчиков используется кабель ошибок (рис.6). Назначение проводов показано на рисунке 11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/>
        <w:object w:dxaOrig="10405" w:dyaOrig="1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1pt;height:72.6pt" filled="f" o:ole="">
            <v:imagedata r:id="rId17" o:title=""/>
          </v:shape>
          <o:OLEObject Type="Embed" ProgID="" ShapeID="ole_rId16" DrawAspect="Content" ObjectID="_2093903888" r:id="rId16"/>
        </w:objec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Рис.10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становка датчиков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>Инфракрасные датчики (передатчик и приемник) устанавливаются в дверном проеме на уровне плеч входящего человека на одной осевой линии. Передатчик устанавливается снаружи, приемник внутри. Такая установка препятствует ложным срабатываниям от человека, опирающегося на дверь при переполненном транспорт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Для упрощения установки датчиков и концевых выключателей дверей предусмотрена световая индикация.</w:t>
      </w:r>
    </w:p>
    <w:p>
      <w:pPr>
        <w:pStyle w:val="Normal"/>
        <w:rPr/>
      </w:pPr>
      <w:r>
        <w:rPr>
          <w:sz w:val="32"/>
          <w:szCs w:val="32"/>
        </w:rPr>
        <w:t xml:space="preserve">Светодиод - индикатор включается перемычкой 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>2 на плате контроллера внутри корпу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бл.1    Режимы работы индикатора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ход одного человека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иночная вспышк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а одна двер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пышка каждые 4 секунды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ы две двер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пышка каждые 2 секунды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а дверь + связь приемника и передатчика ест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ойная вспышка каждые 4 секунды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рыты две двери + связь приемников и передатчиков есть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ойная вспышка каждые 2 секунды</w:t>
            </w:r>
          </w:p>
        </w:tc>
      </w:tr>
    </w:tbl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После установки удалить перемычку 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>2 и закрыть корпус. Расположение перемычек на плате показано на рисунке 12.</w:t>
      </w:r>
    </w:p>
    <w:p>
      <w:pPr>
        <w:pStyle w:val="Normal"/>
        <w:ind w:left="2880" w:firstLine="720"/>
        <w:rPr/>
      </w:pPr>
      <w:r>
        <w:rPr/>
        <w:object w:dxaOrig="6180" w:dyaOrig="39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4.15pt;height:136.5pt" filled="f" o:ole="">
            <v:imagedata r:id="rId19" o:title=""/>
          </v:shape>
          <o:OLEObject Type="Embed" ProgID="" ShapeID="ole_rId18" DrawAspect="Content" ObjectID="_1309221797" r:id="rId18"/>
        </w:object>
      </w:r>
    </w:p>
    <w:p>
      <w:pPr>
        <w:pStyle w:val="Normal"/>
        <w:ind w:left="2880" w:firstLine="720"/>
        <w:rPr/>
      </w:pPr>
      <w:r>
        <w:rPr/>
        <w:tab/>
      </w:r>
      <w:r>
        <w:rPr>
          <w:sz w:val="32"/>
          <w:szCs w:val="32"/>
        </w:rPr>
        <w:t>Рис.12</w:t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лгоритм подсчета входящих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При закрытой двери сканирование дверного проема не производиться, т.е. подсчет пассажиров не ведется. Положение двери (открыта/закрыта) определяется с помощью датчиков открытия двери. Если датчик замкнут – дверь открыта, разомкнут – закрыта. </w:t>
      </w:r>
    </w:p>
    <w:p>
      <w:pPr>
        <w:pStyle w:val="Normal"/>
        <w:rPr/>
      </w:pPr>
      <w:r>
        <w:rPr>
          <w:sz w:val="32"/>
          <w:szCs w:val="32"/>
        </w:rPr>
        <w:tab/>
        <w:t xml:space="preserve">При открытой двери происходит сканирование дверного проема с определенным периодом. Если проем перекрыт на время большее, чем 100 (перемычка 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1 разомкнута – более чувствительный режим) или 200 (перемычка </w:t>
      </w: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>1 замкнута – менее чувствительный режим) миллисекунд, то происходит наращивание счетчика фронтов перекрытия датчика.  При освобождении проема на то же время вновь происходит наращивание счетчика. Таким образом, проход одного человека приводит к наращиванию счетчика фронтов на 2, но в “Автограф” передается только один импульс. Так как “Автограф” в свою очередь считает фронты входного импульса, то в программе обработки  опять имеем число 2 при проходе одного человека (один входной импульс имеет два фронта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>Так как закрытая дверь перекрывает связь датчиков, то при открывании двери один фронт пропускаетс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2240" w:h="1584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45:00Z</dcterms:created>
  <dc:creator>Антон</dc:creator>
  <dc:description/>
  <cp:keywords/>
  <dc:language>en-US</dc:language>
  <cp:lastModifiedBy>misha</cp:lastModifiedBy>
  <cp:lastPrinted>2008-04-17T15:53:00Z</cp:lastPrinted>
  <dcterms:modified xsi:type="dcterms:W3CDTF">2009-04-16T09:45:00Z</dcterms:modified>
  <cp:revision>2</cp:revision>
  <dc:subject/>
  <dc:title>Система учета пассажиров</dc:title>
</cp:coreProperties>
</file>